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5270395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ДРУГ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10.2025                                                                                        №5891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ого засобу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Уряду Фінляндії у вигляді транспортного засобу, звернення командира штабу Добровольчого формування Бучанської міської територіальної громади                         № 1 Т.О. Шаправського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№556/1 від 06.10.2025 (вх. №12.1-08/2/8596 від 10.10.2025) про необхідність додаткового автомобілю для виконання завдань мобільними вогньовими групами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в особі Бучанської міської ради гуманітарну допомогу від Уряду Фінляндії у вигляді наступного транспортного засоб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567" w:hanging="0"/>
        <w:contextualSpacing/>
        <w:jc w:val="both"/>
        <w:rPr/>
      </w:pPr>
      <w:r>
        <w:rPr>
          <w:sz w:val="26"/>
          <w:szCs w:val="26"/>
          <w:lang w:val="uk-UA"/>
        </w:rPr>
        <w:t xml:space="preserve">- пікап марки </w:t>
      </w:r>
      <w:r>
        <w:rPr>
          <w:sz w:val="26"/>
          <w:szCs w:val="26"/>
          <w:lang w:val="en-US"/>
        </w:rPr>
        <w:t>For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RANGER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PICKUP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WF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  <w:lang w:val="en-US"/>
        </w:rPr>
        <w:t>LMBE</w:t>
      </w:r>
      <w:r>
        <w:rPr>
          <w:sz w:val="26"/>
          <w:szCs w:val="26"/>
          <w:lang w:val="uk-UA"/>
        </w:rPr>
        <w:t>40</w:t>
      </w:r>
      <w:r>
        <w:rPr>
          <w:sz w:val="26"/>
          <w:szCs w:val="26"/>
          <w:lang w:val="en-US"/>
        </w:rPr>
        <w:t>XW</w:t>
      </w:r>
      <w:r>
        <w:rPr>
          <w:sz w:val="26"/>
          <w:szCs w:val="26"/>
          <w:lang w:val="uk-UA"/>
        </w:rPr>
        <w:t>106084, об’єм двигуна 2490 куб. см., 1999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Добровольчому формуванню Бучанської міської територіальної громади № 1 в тимчасове безоплатне використання транспортний засіб вказаний в               п. 1 цього рішення, на період військового стану та ще протягом 4 (чотирьох) місяців з дати його припинення чи скасу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14.10.2025 № 5891-82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Добровольчому формуванню Бучанської міської територіальної громади № 1 в тимчасове безоплатне використання наступного транспортного засобу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ікап марки </w:t>
            </w:r>
            <w:r>
              <w:rPr>
                <w:sz w:val="26"/>
                <w:szCs w:val="26"/>
                <w:lang w:val="en-US"/>
              </w:rPr>
              <w:t>For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ANGER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ICKUP</w:t>
            </w:r>
            <w:r>
              <w:rPr>
                <w:sz w:val="26"/>
                <w:szCs w:val="26"/>
                <w:lang w:val="uk-UA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WF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en-US"/>
              </w:rPr>
              <w:t>LMBE</w:t>
            </w:r>
            <w:r>
              <w:rPr>
                <w:sz w:val="26"/>
                <w:szCs w:val="26"/>
                <w:lang w:val="uk-UA"/>
              </w:rPr>
              <w:t>40</w:t>
            </w:r>
            <w:r>
              <w:rPr>
                <w:sz w:val="26"/>
                <w:szCs w:val="26"/>
                <w:lang w:val="en-US"/>
              </w:rPr>
              <w:t>XW</w:t>
            </w:r>
            <w:r>
              <w:rPr>
                <w:sz w:val="26"/>
                <w:szCs w:val="26"/>
                <w:lang w:val="uk-UA"/>
              </w:rPr>
              <w:t xml:space="preserve">106084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об’єм двигуна 2490 куб. см.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999 року випус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2409"/>
      </w:tblGrid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Голова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Заступник міського голови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Чейчук Д. М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val="uk-UA"/>
              </w:rPr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sz w:val="26"/>
                <w:szCs w:val="26"/>
                <w:lang w:val="uk-UA"/>
              </w:rPr>
              <w:t>Члени комісії</w:t>
            </w:r>
            <w:r>
              <w:rPr>
                <w:rFonts w:eastAsia="Calibri"/>
                <w:sz w:val="26"/>
                <w:szCs w:val="26"/>
                <w:lang w:val="uk-UA"/>
              </w:rPr>
              <w:t>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Якубенко С. В.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Начальник управління юридично-кадрової роботи 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>Риженко Л. 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Начальник штабу ДФТГ № 1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  <w:t xml:space="preserve">Полковник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autoSpaceDE w:val="true"/>
              <w:snapToGrid w:val="false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eastAsia="Calibri"/>
                <w:sz w:val="26"/>
                <w:szCs w:val="26"/>
                <w:lang w:val="uk-UA"/>
              </w:rPr>
              <w:t>Верлатий А.М.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val="uk-UA"/>
              </w:rPr>
            </w:pPr>
            <w:r>
              <w:rPr>
                <w:rFonts w:eastAsia="Calibri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10-17T08:47:00Z</dcterms:modified>
  <cp:revision>121</cp:revision>
  <dc:subject/>
  <dc:title/>
</cp:coreProperties>
</file>